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-Assessment</w:t>
        <w:tab/>
        <w:tab/>
        <w:tab/>
        <w:tab/>
        <w:tab/>
        <w:t>Name ________________________</w:t>
      </w:r>
    </w:p>
    <w:p>
      <w:pPr>
        <w:pStyle w:val="Normal"/>
        <w:rPr/>
      </w:pPr>
      <w:r>
        <w:rPr/>
        <w:t>Historical Figures of the Civil War</w:t>
        <w:tab/>
        <w:tab/>
        <w:tab/>
        <w:t>Date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Fill in as much information as you know about each historical fig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braham Lincol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Jefferson Davi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Ulysses S. Grant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Joshua Chamberli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Robert E. Lee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Frederick Douglas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Dorothea Dix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Stonewall Jackso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Harriet Beecher Stowe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George McClella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3:54:00Z</dcterms:created>
  <dc:creator>Keith Mahoney</dc:creator>
  <dc:description/>
  <cp:keywords/>
  <dc:language>en-US</dc:language>
  <cp:lastModifiedBy>Keith Mahoney</cp:lastModifiedBy>
  <dcterms:modified xsi:type="dcterms:W3CDTF">2008-03-25T04:01:00Z</dcterms:modified>
  <cp:revision>1</cp:revision>
  <dc:subject/>
  <dc:title>Pre-Assessment</dc:title>
</cp:coreProperties>
</file>